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приказу Министерства строительства, архитектуры </w:t>
        <w:br/>
        <w:t xml:space="preserve">и жилищно-коммунального хозяйства Республики Марий Эл </w:t>
        <w:br/>
        <w:t xml:space="preserve">от «_____» ноября 2020 года № _______ «Об утверждении </w:t>
        <w:br/>
        <w:t>административного регламента Министерства строительства, архитектуры</w:t>
        <w:br/>
        <w:t xml:space="preserve"> и жилищно-коммунального хозяйства Республики Марий Эл предоставления государственной услуг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даче заключения о соответствии застройщика </w:t>
        <w:br/>
        <w:t xml:space="preserve">и проектной декларации требованиям, установленны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решения об отказе</w:t>
        <w:br/>
        <w:t xml:space="preserve"> в выдаче такого заклю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09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иказ Министерства строительства, архитектуры и жилищно-коммунального хозяйства Республики Марий Эл от «_____» ноября 2020 года </w:t>
        <w:br/>
        <w:t>№ _______ «Об утверждении административного регламента Министерства строительства, архитектуры и жилищно-коммунального хозяйства Республики Марий Эл предоставления государственной услуг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даче заключения </w:t>
        <w:br/>
        <w:t xml:space="preserve">о соответствии застройщика и проектной декларации требованиям, установленны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решения об отказе в выдаче такого заключения» принят в соответствии </w:t>
        <w:br/>
        <w:t xml:space="preserve">с Федеральным законом от 30 декабря 2004 г. № 214-ФЗ «Об участии в долевом строительстве многоквартирных домов и иных объектов недвижимости </w:t>
        <w:br/>
        <w:t xml:space="preserve">и о внесении изменений в некоторые законодательные акты Российской Федерации» и постановлением Правительства Республики Марий Эл </w:t>
        <w:br/>
        <w:t>от 27 декабря 2018 г. № 495  «Об административных регламентах предоставления государственных услуг и административных регламентах осуществления государственного контроля (надзора) и о признании утратившими силу некоторых постановлений Правительства Республики Марий Эл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по данному вопросу Министерством строительства, архитектуры и жилищно-коммунального хозяйства Республики Марий Эл нормативные правовые акты не принималис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от 18 сентября 2019 г. № 2113-р «О Перечне типовых государственных </w:t>
        <w:br/>
        <w:t xml:space="preserve">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» выдача заключения о соответствии застройщика и проектной декларации требованиям, установленны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решения об отказе в выдаче такого заключения является государственной услугой, на которую необходимо разработать отдельный административный регламен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гласование указанного приказа с заинтересованными органами </w:t>
        <w:br/>
        <w:t>не требу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результатам проведенной антикоррупционной экспертизы коррупциогенные факторы в указанном приказе отсутствую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41"/>
        <w:widowControl/>
        <w:spacing w:before="14" w:after="0"/>
        <w:ind w:hanging="0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М.Р.Степанов</w:t>
      </w:r>
    </w:p>
    <w:p>
      <w:pPr>
        <w:pStyle w:val="Style41"/>
        <w:widowControl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CFE018BE4E655C93FB4A9152E003910137E1E745C8D9E18DE2E448EDB71CBE9AE3EF7AE5B3691083DE323CAs5rFM" TargetMode="External"/><Relationship Id="rId3" Type="http://schemas.openxmlformats.org/officeDocument/2006/relationships/hyperlink" Target="consultantplus://offline/ref=E6ECFE018BE4E655C93FB4A9152E003910137E1E745C8D9E18DE2E448EDB71CBE9AE3EF7AE5B3691083DE323CAs5rFM" TargetMode="External"/><Relationship Id="rId4" Type="http://schemas.openxmlformats.org/officeDocument/2006/relationships/hyperlink" Target="consultantplus://offline/ref=E6ECFE018BE4E655C93FB4A9152E003910137E1E745C8D9E18DE2E448EDB71CBE9AE3EF7AE5B3691083DE323CAs5r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8:00Z</dcterms:created>
  <dc:creator>Отмахов А.Л.</dc:creator>
  <dc:description/>
  <cp:keywords/>
  <dc:language>en-US</dc:language>
  <cp:lastModifiedBy>Воронцова Н.Л.</cp:lastModifiedBy>
  <cp:lastPrinted>2020-10-29T14:17:00Z</cp:lastPrinted>
  <dcterms:modified xsi:type="dcterms:W3CDTF">2020-11-12T07:38:00Z</dcterms:modified>
  <cp:revision>2</cp:revision>
  <dc:subject/>
  <dc:title>Справка</dc:title>
</cp:coreProperties>
</file>