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заместитель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 С.М. Тарасов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___»________________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ФОРМАЦИОННОЕ СООБ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ОВЕДЕНИИ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илемарского муниципального района сообщает о проведении закрытого по составу участников аукциона на право заключения договоров аренды земельных участков. Основание проведения аукциона постановление администрации Килемарского муниципального района от 29.01.2018 №27 «О проведении аукциона на право заключения договоров аренды земельных участков», решение о проведении аукциона в соответствии с пунктом 7 статьи 39.18 Земельного кодекса РФ (постановление администрации Килемарского муниципального района , №566 от 31 июля 2017 года, №626 от 22 августа 201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проведения аукцион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укцион, закрытый по составу участников (участниками аукциона могут являться только граждане в соответствии с п. 7 ст. 39.18 ЗК РФ), открытому по форме подачи заявок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та и время начала проведения Аукциона 16 марта 2018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14 часов 30 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ут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московскому времени по адресу: Республика Марий Эл, Килемарский район, пгт Килемары, ул. Садовая, д. 55, каб. № 17 (здание администрации Килемарского муниципального райо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и место приема заявок – понедельник, вторник, среда, четверг, пятница (рабочие дни) с 8 часов до 17 часов, обеденный перерыв с 12.00 до 13.00 по адресу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спублика Марий Эл, Килемарский район, пгт Килемары, ул. Садовая, д. 55, кабинет №17 (ведущий специалист Чевелева Татьяна Петровна, секретарь комиссии, тел. 8/83643/2-13-67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начала приема заявок на участие в аукционе –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2 февраля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время окончания приема заявок на участие в аукционе –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 6 марта 2018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17.00 часов 00 минут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Рассмотрение заявок 14 марта 2018 года в 11.00 по адресу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публика Марий Эл, Килемарский район, пгт Килемары, ул. Садовая, д. 55, кабинет №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мотр земельных участков на местности проводи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варительной заявке по телефону организатора торг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, время и место регистрации участников аукциона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16 марта 2018 года в 14.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адресу: Республика Марий Эл, Килемарский район, пгт Килемары, ул. Садовая, д. 55, каб. 17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, время и место подведения итогов аукциона –  в день проведения аукциона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16 марта 2018 год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завершения аукциона по адресу: Республика Марий Эл, Килемарский район, пгт Килемары, ул. Садовая, д. 55, каб. № 17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о результатах аукциона размещается на официальном сайте Российской Федерации в тече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дного рабочего дня со дня подписания данного протокол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ителем аукциона признается участник аукциона, предложивший более высокий годовой размер арендной платы за земельный участок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ar1013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в десятидневный срок со дня составления протокола о результатах аукцион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допускается заключение указанных договор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ранее, чем через десять дней со дня размещения информации о результатах аукциона на официальном сайт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атьи 39.12 Земельного кодекса РФ, засчитываются в счет оплаты по договору аренды земельного участка. Задатки, внесенные этими лицами, не заключившими в установленном настоящей статьей порядке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ar1020"/>
      <w:bookmarkStart w:id="2" w:name="Par1017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укцион признается не состоявшимся в случае, есл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только один заявитель признан участником аукцион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если подана единственная заявка на участие в аукционе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 подано ни одной заявк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аукционе участвовал один участник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сле троекратного объявления предложения о начальной цене предмета аукциона, которое предусматривало бы более высокую цену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ток на участие в аукционе включается в оплату по договору аренды земельного участка. Оплата (цена) по договору аренды определяется по результата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земель – «Земли населенных пунктов», государственная собственность не разграничен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еменения земельных участков –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ничения хозяйственной деятельности: Зона влияния Чебоксарского водохранилища в случае поднятия уровня водохранилища до отметки 68,0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ы земельных участков соответствуют материалам меже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г аукциона равен 2%, задаток на участие в аукционе - 5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паданием земельных участков в зону влияния Чебоксарского водохранилища в случае подъема уровня до отметки 68 м. (письмо Департамента экологической безопасности, природопользования и защиты населения Республики Марий Эл №7277-07-08 от 14.12.2017), руководствуясь пунктом 3 постановления Совета Министров Марийской АССР от 21 июня 1970 года №433, протоколом №23 от 5 декабря 2017 года заседания Межведомственной Градостроительной комиссии администрации Килемарского муниципального района установить особый режим использования земельных участков и осуществления хозяйствен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цель использования земельных участков – ведение личного подсобного хозяйства, без права возведения объектов, требующих выдачи разрешительной документации на строительство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хозяйственной деятельности установлены постановлением администрации Килемарского муниципального района №27 от 29.01.2018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На земельных участках допускаются строительство и эксплуатация вспомогательных хозяйственных объектов (хозяйственные постройки, бани, гаражи), </w:t>
      </w:r>
      <w:r>
        <w:rPr>
          <w:sz w:val="28"/>
          <w:szCs w:val="28"/>
        </w:rPr>
        <w:t>не требующих выдачи разрешения на строительство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Под сооружениями, обеспечивающими охрану водных объектов от загрязнения, засорения, заиления и истощения вод, понимаются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запретом выдачи разрешения на строительство объектов капитального строительства (индивидуальных жилых домов) параметры разрешенного строительства не устанавлив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. Дубовский отсутствуют водопроводные, газопроводные, тепловые, электрические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снабжение, водоотведение – локальное, отопление печ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снабжение – скважин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 хозяйственно-бытовых стоков предполагается осуществлять локально в выгребной сеп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локальных очистных сооружений типа «Санитекс», представляющих собой стеклопластиковую ёмкость, состоящую из двух секций – отстойника и биофильт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од поверхностных (ливневых) вод с территории предполагается предусмотреть по существующим канав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1134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25"/>
        <w:gridCol w:w="2551"/>
        <w:gridCol w:w="1417"/>
        <w:gridCol w:w="1844"/>
        <w:gridCol w:w="1417"/>
        <w:gridCol w:w="1276"/>
        <w:gridCol w:w="1276"/>
      </w:tblGrid>
      <w:tr>
        <w:trPr>
          <w:trHeight w:val="9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5"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годовой арендной плат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датка, руб.</w:t>
            </w:r>
          </w:p>
        </w:tc>
      </w:tr>
      <w:tr>
        <w:trPr>
          <w:trHeight w:val="1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Килемарский район, Ардинское сельское поселение, п. Дубовский, ул. Леспромхозовская, участок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3:2701001: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едения личного подсоб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Килемарский район, Ардинское сельское поселение, п. Дубовский, ул. Леспромхозовская, участок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3:2701001: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едения личного подсоб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Килемарский район, Ардинское сельское поселение, п. Дубовский, ул. Леспромхозовская, участок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3:2701001: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ведения личного подсоб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Килемарский район, Ардинское сельское поселение, п. Дубовский, ул. Леспромхозовская, участок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3:2701001: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Килемарский район, Ардинское сельское поселение, п. Дубовский, ул. Железнодорожная, участок 1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3:2701001: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00,00</w:t>
            </w:r>
          </w:p>
        </w:tc>
      </w:tr>
    </w:tbl>
    <w:p>
      <w:pPr>
        <w:sectPr>
          <w:type w:val="nextPage"/>
          <w:pgSz w:orient="landscape" w:w="16838" w:h="11906"/>
          <w:pgMar w:left="1134" w:right="454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участия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аукциона в соответствии с пунктом 7 статьи 39.18 Земельного кодекса РФ могут являться только граждане, своевременно подавшие заявку, представившие надлежащим образом оформленные документы и своевременно внесшие задаток для участия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ток вносится единым платежом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ФК по Республике Марий Эл (Администрация муниципального образования "Килемарский муниципальный район" л/с 05083А03762 ИНН 1204000515 КПП 120401001 расчетный счет 40302810200003000157 ОТДЕЛЕНИЕ-НБ РЕСПУБЛИКА МАРИЙ ЭЛ Г ЙОШКАР - ОЛА, БИК 048860001, ОКТМО 8861600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ток должен поступить на указанный сч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о даты рассмотрения заяв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документов, подтверждающих внесение задатка (платежное поручение),  признается заключением соглашения о задат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ток возвращается претенденту в течение трех рабочих дней в случаях, предусмотренных ст. ст. 39.12 Земельного кодекса РФ. Для участия в аукционе заявители представляют в установленный в извещении срок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явка на участие в аукционе по установленной форме (в письменной форме поданное лично, либо через представителя (полномочия представителя подтверждаются доверенностью), либо почтовым отправлением)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документов, удостоверяющих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подачи документов представителем претендента – доверенность, оформленная в соответствии с требованиями, установленными гражданск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публикуется на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www.torgi.g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трех дней с даты принятия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подробную информацию можно получить у Организатора аукциона 8/83643/2-14-68 Куприянова Надежда Леонидовна, 8/83643/2-13-67 Чевелева Татьяна Петров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проведении аукциона размещена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eastAsia="ru-RU"/>
          </w:rPr>
          <w:t>www.torgi.g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оступна для ознакомления всем заинтересованным лицам без взимания платы.</w:t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нформационному сообщению о проведении торг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у аукци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илемарский муниципальны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на участие в аукционе на право заключения договора аренды земельного участка, объявленного на 16 марта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физического лица, подавшего заявк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ый далее Претендент, в лице 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, в случае если от имени физического лица выступает доверенное лицо, либо представител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ющий (ая) на основании паспорта гражданина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решение на участие в аукционе на право заключения договора аренды земельного участка, расположенного по адресу Республика Марий Эл, Килемарский район, Ардинское сельское поселение, п. Дубовский, ул. __________________, условный номер 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_______, кадастровый номер 12:03:2701001: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й площадью ____________ кв. м., предназначенного для ведения личного подсобного хозя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условия аукциона на право заключения договора аренды земельного участка, содержащиеся в информационном сообщении о проведении аукциона, а также порядок проведения аукциона, установленный Земельным кодексом РФ от 25.10.2001 года № 136-ФЗ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победителем аукциона станет иной участник данного аукциона, задаток прошу перечислить на следующий расчетный счет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ке прилагаются документы в соответствии с перечнем, указанным в информационном сооб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претендента (место регистрации, место пребывания, (в том числе почтовый для высылки уведомлений), электронный адрес телефон претендента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_____________2018 год Подпись Претенд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. _____мин.____ «______»_______________2018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уполномоченного лица Организатора аукциона____________________</w:t>
      </w:r>
    </w:p>
    <w:sectPr>
      <w:type w:val="nextPage"/>
      <w:pgSz w:w="11906" w:h="16838"/>
      <w:pgMar w:left="1985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5:00Z</dcterms:created>
  <dc:creator>Имущество</dc:creator>
  <dc:description/>
  <cp:keywords/>
  <dc:language>en-US</dc:language>
  <cp:lastModifiedBy>admin</cp:lastModifiedBy>
  <cp:lastPrinted>2018-02-01T15:21:00Z</cp:lastPrinted>
  <dcterms:modified xsi:type="dcterms:W3CDTF">2018-02-01T12:24:00Z</dcterms:modified>
  <cp:revision>7</cp:revision>
  <dc:subject/>
  <dc:title/>
</cp:coreProperties>
</file>