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3" w:leader="none"/>
        </w:tabs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рифная политика по жилищно-коммунальным </w:t>
        <w:br/>
        <w:t>услугам в 2013 г.</w:t>
      </w:r>
    </w:p>
    <w:p>
      <w:pPr>
        <w:pStyle w:val="Normal"/>
        <w:tabs>
          <w:tab w:val="clear" w:pos="708"/>
          <w:tab w:val="left" w:pos="3793" w:leader="none"/>
        </w:tabs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793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сматривая вопросы </w:t>
      </w:r>
      <w:r>
        <w:rPr>
          <w:sz w:val="28"/>
          <w:szCs w:val="28"/>
          <w:u w:val="single"/>
        </w:rPr>
        <w:t>повышения платы граждан</w:t>
      </w:r>
      <w:r>
        <w:rPr>
          <w:sz w:val="28"/>
          <w:szCs w:val="28"/>
        </w:rPr>
        <w:t xml:space="preserve"> за жилищно-коммунальные услуги, в первую очередь хотелось бы обратить ваше внимание на формирование тарифной политики в 2013 году </w:t>
      </w:r>
      <w:r>
        <w:rPr>
          <w:sz w:val="28"/>
          <w:szCs w:val="28"/>
          <w:u w:val="single"/>
        </w:rPr>
        <w:t>для предприятий организаций коммунального комплекса.</w:t>
      </w:r>
    </w:p>
    <w:p>
      <w:pPr>
        <w:pStyle w:val="Normal"/>
        <w:tabs>
          <w:tab w:val="clear" w:pos="708"/>
          <w:tab w:val="left" w:pos="3793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коммунальные услуги формируется дифференцированно </w:t>
        <w:br/>
        <w:t xml:space="preserve">для каждой организации коммунального комплекса исходя из совокупности экономически обоснованных затрат, необходимых для оказания конкретной организацией соответствующей услуги необходимого объема и надлежащего качества. Величина тарифа на коммунальную услугу является сугубо индивидуальной для каждой организации и зависит от технического состояния сетей коммунальной инфраструктуры, с использованием которых предоставляется услуга, объемов полезного отпуска и других факт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и проверка обоснованности тарифов для организаций коммунального комплекса осуществляется Республиканской службой </w:t>
        <w:br/>
        <w:t xml:space="preserve">по тарифам Республики Марий Эл в установленном зако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ифные решения на 2013 год в части услуг организаций коммунального комплекса приняты в рамках предельных максимально возможных индексов, доведенных Федеральной службой по тариф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ставленном слайде вы видите</w:t>
      </w:r>
      <w:r>
        <w:rPr>
          <w:b/>
          <w:sz w:val="28"/>
          <w:szCs w:val="28"/>
        </w:rPr>
        <w:t xml:space="preserve">, что на услуги по водоснабжению, водоотведению </w:t>
      </w:r>
      <w:r>
        <w:rPr>
          <w:sz w:val="28"/>
          <w:szCs w:val="28"/>
        </w:rPr>
        <w:t>предельный индекс роста со второго полугодия т. г. в среднем по Республике Марий Эл доведен на уровне</w:t>
        <w:br/>
        <w:t>109,7 %, по фактически принятым решениям нашей РСТ – 108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разрезе самих предприятий водоканализационного хозяйства данный индекс варьируется. На территории республики тарифы по </w:t>
      </w:r>
      <w:r>
        <w:rPr>
          <w:b/>
          <w:sz w:val="28"/>
          <w:szCs w:val="28"/>
        </w:rPr>
        <w:t>холодному водоснабжению</w:t>
      </w:r>
      <w:r>
        <w:rPr>
          <w:sz w:val="28"/>
          <w:szCs w:val="28"/>
        </w:rPr>
        <w:t xml:space="preserve"> приняты для 115 предприятий отрас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одоотведению и очистке сточных вод </w:t>
      </w:r>
      <w:r>
        <w:rPr>
          <w:sz w:val="28"/>
          <w:szCs w:val="28"/>
        </w:rPr>
        <w:t xml:space="preserve">тарифы приняты для </w:t>
        <w:br/>
        <w:t xml:space="preserve">39 предприятия отрасл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 касается тарифов </w:t>
      </w:r>
      <w:r>
        <w:rPr>
          <w:b/>
          <w:sz w:val="28"/>
          <w:szCs w:val="28"/>
        </w:rPr>
        <w:t>на тепловую энергию</w:t>
      </w:r>
      <w:r>
        <w:rPr>
          <w:sz w:val="28"/>
          <w:szCs w:val="28"/>
        </w:rPr>
        <w:t xml:space="preserve"> (снова обращаем внимание на слайд) – предельный индекс доведен в размере 113 %, по решениям РСТ – в среднем по республике рост составил 111,1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 на территории всей республики  функционирует </w:t>
        <w:br/>
        <w:t xml:space="preserve">51 поставщик тепловой энергии, из них наибольшая доля поставки ресурса приходится на ООО «Марикоммунэнерго» - рост по которому к декабрю 2012 г. составил 112 % и дифференцирован по муниципалитетам </w:t>
        <w:br/>
        <w:t>от минимального показателя в городе Козьмодемьянске (1620,02 рублей за Гкал) до максимального – в Килемарском районе - (3858,42 рублей за Гкал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Йошкар-Олы функционируют 18 поставщиков тепловой энергии, из них наибольшая доля поставки ресурса приходится на МУП «Йошкар-Олинская ТЭЦ -1» - рост по которой принят с 1 июля 2013 года в размере 110,8 % (стоимость Гкал составит с 1.07.2013 г. 1527,39 рубля против ранее действовавшей – 1378,07 рубл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о остановлюсь на тарифах по электрической энергии и газу – здесь тарифы приняты на уровне максимально доведенных для республики индексов -112,9 % и 115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2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мы подробно рассмотрели вопрос формирования тарифов для ресурсоснабжающих организаций, теперь перейдем </w:t>
      </w:r>
      <w:r>
        <w:rPr>
          <w:b/>
          <w:sz w:val="28"/>
          <w:szCs w:val="28"/>
        </w:rPr>
        <w:t>к разговору о платежах непосредственно на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ы местного самоуправления в целях </w:t>
      </w:r>
      <w:r>
        <w:rPr>
          <w:b/>
          <w:sz w:val="28"/>
          <w:szCs w:val="28"/>
        </w:rPr>
        <w:t xml:space="preserve">ограничения роста платы граждан за коммунальные услуги </w:t>
      </w:r>
      <w:r>
        <w:rPr>
          <w:sz w:val="28"/>
          <w:szCs w:val="28"/>
        </w:rPr>
        <w:t xml:space="preserve">могут устанавливать для населения меньшие по сравнению с тарифами, утвержденными регулирующим органом, уровни оплаты граждан за коммунальные услуги для приведения роста совокупного платежа граждан за коммунальные услуги в соответствии </w:t>
        <w:br/>
        <w:t xml:space="preserve">с максимально допустимым индексом ро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арте 2013 года во все субъекты РФ было направлено  поручение  заместителя Председателя Правительства Российской Федерации Дмитрия Николаевича Козака от 1.03.2013 г. № ДК-П9-1327 о недопущении роста платы граждан за коммунальные услуги  в 2013 г. более чем на 6 % </w:t>
        <w:br/>
        <w:t xml:space="preserve">в среднегодовом исчислении к декабрю 2012 г., то есть при отсутствии роста платежей в 1 полугодии т.г.  допустимо   увеличение платы граждан во втором полугодии 2013 г. не более чем на 12 %, за исключением муниципальных образований с преобладанием в структуре совокупного платежа платы за коммунальные услуги по электроснабжению и газоснабжению, где в соответствии с указанным поручением допускается прирост платы со  второго полугодия 2013 г. до 15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 поручением Правительством Республики Марий Эл приняты следующ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иняты распоряжения Правительства Республики Марий Эл </w:t>
        <w:br/>
        <w:t xml:space="preserve">от 19 марта 2013 г. № </w:t>
      </w:r>
      <w:r>
        <w:rPr>
          <w:b/>
          <w:sz w:val="28"/>
          <w:szCs w:val="28"/>
        </w:rPr>
        <w:t>145-р</w:t>
      </w:r>
      <w:r>
        <w:rPr>
          <w:sz w:val="28"/>
          <w:szCs w:val="28"/>
        </w:rPr>
        <w:t xml:space="preserve"> и от 5 августа 2013 г. № </w:t>
      </w:r>
      <w:r>
        <w:rPr>
          <w:b/>
          <w:sz w:val="28"/>
          <w:szCs w:val="28"/>
        </w:rPr>
        <w:t>455-р</w:t>
      </w:r>
      <w:r>
        <w:rPr>
          <w:sz w:val="28"/>
          <w:szCs w:val="28"/>
        </w:rPr>
        <w:t xml:space="preserve"> «О внесении изменений в распоряжение Правительства Республики Марий Эл </w:t>
        <w:br/>
        <w:t>от 30 января 2013 г. № 38-р», рекомендующее органам местного самоуправления и исполнителям коммунальных услуг установить в период</w:t>
        <w:br/>
        <w:t xml:space="preserve"> с 1 июля 2013 г. по 31 декабря 2013 г. уровни оплаты населением коммунальных услуг по холодному и горячему водоснабжению, водоотведению, отоплению, обеспечивающие недопущение роста платы граждан за коммунальные услуги с 1 июля 2013 г. более ч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2 процентов к декабрю 2012 . – по  жилищному фонду, за исключением жилищного фонда, где в структуре совокупной платы граждан за коммунальные услуги не преобладает плата за коммунальные услуги по электроснабжению и газоснаб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5 процентов к декабрю 2012 г. – по жилищному фонду, </w:t>
        <w:br/>
        <w:t>где в структуре совокупной платы граждан за коммунальные услуги преобладает плата за коммунальные услуги по электроснабжению</w:t>
        <w:br/>
        <w:t>и газоснаб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это касается домов, оборудованных индивидуальным газовым отоплением, где природный газ одновременно используется на отопление и пищепригото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дновременно Правительством республики приняты дополнительные меры социальной поддержки граждан – предоставление компенсации при превышении допустимого роста платы населения за коммунальные услуги. Правила предоставления указанной компенсации утверждены  постановлением Правительства Республики Марий Эл </w:t>
        <w:br/>
        <w:t>от 22 июля 2013 г. № 22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в случае, если  жильцами при получении квитанций </w:t>
        <w:br/>
        <w:t xml:space="preserve">в августе т.г., за июль 2013 года, и в последующие месяцы было или будет обнаружено превышение указанного предельного роста по оплачиваемым коммунальным услугам, граждане вправе обратиться для получения дополнительной компенсации в органы социальной защиты по месту жительства, и им будет возмещена стоимость коммунальных услуг на величину установленного превы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семьи заявителя не влияет на предоставление компенсации, </w:t>
        <w:br/>
        <w:t>но сумма компенсации, в свою очередь, учитывается в совокупном доходе семьи или одиноко проживающего гражданина при предоставлении ему субсидии на оплату жилого помещения и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нсация гражданину назначается независимо от того, получает ли он субсидию на оплату жилого помещения и коммунальных услуг или ежемесячную денежную компенсацию расходов на оплату жилого помещения и коммунальных услуг как федеральный или региональный льгот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срок обращения за данной компенсацией – 1 июля 201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добных компенсаций в республике существует, начиная с 2011 год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 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ледующем слайде представлены сведения </w:t>
        <w:br/>
        <w:t>о предоставлении гражданам данного вида компенсаций за 2011-2013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количество получателей за 2010 год составило 1619 чел., при этом кассовые расходы составили – 457 т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оду количество получателей за 2011 год составило 8006 чел., при этом финансирование составило – 3536 т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2013 г. количество получателей за 2012 год составило 4937  чел., при этом на предоставление компенсаций направлено – 2022  т. рублей. Это граждане, обратившиеся по расчетам 2012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информации Минсоцзащиты республики за период с июля т. г. по настоящую дату фактов обращений граждан в территориальные органы соцзащиты за данным видом компенсационных выплат пока не бы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у, что ассигнования на указанные цели предусмотрены в республиканском бюджете Республики Марий Эл в полном объем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аким образом Минстроем и ЖКХ осуществляется контроль за обоснованностью повышения платы граждан за услуги ЖКХ? 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делом реформирования жилищно-коммунального хозяйства и экономического анализа проводится ежемесячный мониторинг данной ситуации, информация ежемесячно, в срок до 15 числа месяца, следующего за отчетным, направляется в Министерство регионального развития Российской Федерац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информации прикладываются копии платежных квитанций в разрезе адресов домов с разными типами благоустройства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За период с 1 июля 2013 г. дважды Минрегионом России по  теме «Изменение совокупного платежа граждан за коммунальные услуги в связи               с плановым повышением тарифов с 1 июля 2013 г. и принимаемые меры» проводились окружные совещания в режиме видеоконференции под председательством заместителя министра регионального развития РФ Дарькина Сергея Михайлович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к Республике Марий Эл по данным вопросам не было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заключении</w:t>
      </w:r>
      <w:r>
        <w:rPr>
          <w:sz w:val="28"/>
          <w:szCs w:val="28"/>
        </w:rPr>
        <w:t xml:space="preserve"> хочу отметить, что Министерством и администрациями муниципальных образований республики проводится </w:t>
      </w:r>
      <w:r>
        <w:rPr>
          <w:b/>
          <w:sz w:val="28"/>
          <w:szCs w:val="28"/>
        </w:rPr>
        <w:t>информационно-разъяснительная  работа с гражданами с целью повышения их осведомленности в вопросе формирования оплаты за коммунальные услуги»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ериод с 8 по 15 июля Минстроем с участием органов территориального общественного самоуправления, ЖЭУК, УК, ТСЖ проведены межрайонные и городские конференции по актуальным вопросам работы жилищно-коммунального сектора, включая детальное рассмотрение вопросов тарифной политики в 2013 год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1  августа текущего года по данному вопросу проведена республиканская конференция, в которой приняли участие Главы администраций муниципальных образований, руководители управляющих компаний, ТСЖ, ЖСК, руководители ресурсоснабжающих организаций, а также Центра общественного контроля в сфере ЖК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щены соответствующие публикации в печатных изданиях, в том числе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газете «Про город» - № 27 от 6.07.2013 г. статья «О росте тарифов                   с 1 июля 2013 года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зете «Марийская Правда» - № 120 от 11.07,2013 г. статья «Как и почему изменяется стоимость коммунальных услуг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зете «Пенсионер» - № 29 от 16.07.2013 г. статья «Новые тарифы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публикации разъяснительного характера о повышении тарифов на коммунальные услуги размещены в печатных изданиях муниципальных районов и городских округов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firstLine="720"/>
      <w:jc w:val="center"/>
      <w:outlineLvl w:val="5"/>
    </w:pPr>
    <w:rPr>
      <w:color w:val="000000"/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33:00Z</dcterms:created>
  <dc:creator>PC USER</dc:creator>
  <dc:description/>
  <dc:language>en-US</dc:language>
  <cp:lastModifiedBy>Соколов Е.В.</cp:lastModifiedBy>
  <cp:lastPrinted>2013-10-22T13:13:00Z</cp:lastPrinted>
  <dcterms:modified xsi:type="dcterms:W3CDTF">2013-10-25T06:33:00Z</dcterms:modified>
  <cp:revision>2</cp:revision>
  <dc:subject/>
  <dc:title>Образец</dc:title>
</cp:coreProperties>
</file>