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20"/>
          <w:szCs w:val="20"/>
        </w:rPr>
        <w:t>ПРИЛОЖЕНИЕ № 9</w:t>
      </w:r>
      <w:r>
        <w:rPr>
          <w:sz w:val="18"/>
          <w:szCs w:val="18"/>
        </w:rPr>
        <w:t xml:space="preserve"> </w:t>
      </w:r>
    </w:p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ОБРАЗЕЦ)</w:t>
      </w:r>
    </w:p>
    <w:p>
      <w:pPr>
        <w:pStyle w:val="Normal"/>
        <w:jc w:val="center"/>
        <w:rPr/>
      </w:pPr>
      <w:r>
        <w:rPr/>
        <w:tab/>
        <w:tab/>
        <w:t xml:space="preserve">                                                                                                                                                </w:t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936"/>
              <w:gridCol w:w="324"/>
              <w:gridCol w:w="751"/>
              <w:gridCol w:w="1280"/>
              <w:gridCol w:w="489"/>
              <w:gridCol w:w="180"/>
              <w:gridCol w:w="180"/>
              <w:gridCol w:w="1428"/>
              <w:gridCol w:w="912"/>
              <w:gridCol w:w="1620"/>
            </w:tblGrid>
            <w:tr>
              <w:trPr/>
              <w:tc>
                <w:tcPr>
                  <w:tcW w:w="9828" w:type="dxa"/>
                  <w:gridSpan w:val="11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w w:val="101"/>
                      <w:sz w:val="26"/>
                      <w:szCs w:val="26"/>
                    </w:rPr>
                    <w:t xml:space="preserve">ИЗВЕЩЕНИЕ  </w:t>
                  </w:r>
                  <w:r>
                    <w:rPr>
                      <w:sz w:val="26"/>
                      <w:szCs w:val="26"/>
                    </w:rPr>
                    <w:t>№ 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ОБ УСТРАНЕНИИ НАРУШЕНИЙ </w:t>
                  </w:r>
                  <w:r>
                    <w:rPr>
                      <w:b/>
                      <w:smallCaps/>
                      <w:color w:val="000000"/>
                      <w:sz w:val="26"/>
                      <w:szCs w:val="26"/>
                    </w:rPr>
                    <w:t xml:space="preserve">ПРИ СТРОИТЕЛЬСТВЕ, РЕКОНСТРУКЦИИ, КАПИТАЛЬНОМ РЕМОН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smallCap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smallCaps/>
                      <w:color w:val="000000"/>
                      <w:sz w:val="26"/>
                      <w:szCs w:val="26"/>
                    </w:rPr>
                    <w:t xml:space="preserve">ОБЪЕКТОВ КАПИТАЛЬНОГО СТРОИТЕЛЬСТВ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smallCap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mallCap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80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80" w:type="dxa"/>
                  <w:gridSpan w:val="9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номер дела, присвоенный органом государственного строительного надзора)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739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ind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</w:t>
                  </w:r>
                </w:p>
              </w:tc>
              <w:tc>
                <w:tcPr>
                  <w:tcW w:w="6089" w:type="dxa"/>
                  <w:gridSpan w:val="7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_» ________________ 200__ г.</w:t>
                  </w:r>
                </w:p>
              </w:tc>
            </w:tr>
            <w:tr>
              <w:trPr/>
              <w:tc>
                <w:tcPr>
                  <w:tcW w:w="373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место составления)</w:t>
                  </w:r>
                </w:p>
              </w:tc>
              <w:tc>
                <w:tcPr>
                  <w:tcW w:w="6089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1. Застройщик или заказчик, либо лицо, осуществляющее строительство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(наименование,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номер и дата выдачи свидетельства о государственной регистрации, ОГРН, ИНН,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очтовые реквизиты, телефон/факс – для  юридических лиц,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амилия, имя, отчество, паспортные данные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место проживания, телефон/факс – для физических лиц)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019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. Объект капитального строительства</w:t>
                  </w:r>
                </w:p>
              </w:tc>
              <w:tc>
                <w:tcPr>
                  <w:tcW w:w="4809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1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4809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(наименование объекта капитального строительства,</w:t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основные характеристики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ъекта капитального строительства)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88" w:type="dxa"/>
                  <w:gridSpan w:val="7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3.Адрес объекта капитального строительства</w:t>
                  </w:r>
                </w:p>
              </w:tc>
              <w:tc>
                <w:tcPr>
                  <w:tcW w:w="4140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88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414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почтовый</w:t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или строительный)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4. Разрешение на строительство, реконструкцию, капитальный ремонт</w:t>
                  </w:r>
                </w:p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(номер и дата выдачи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ем выдано, срок действия)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. Заключение государственной экспертизы проектной документации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(номер и дата выдачи,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ем выдано)</w:t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i/>
                      <w:i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6. Вид нарушения </w:t>
                  </w:r>
                </w:p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(описание нарушения,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№ 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>и дата предписания об устранении нарушения)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96" w:type="dxa"/>
                  <w:gridSpan w:val="9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7. Дата устранения нарушения в соответствии с предписанием</w:t>
                  </w:r>
                </w:p>
              </w:tc>
              <w:tc>
                <w:tcPr>
                  <w:tcW w:w="2532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7296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дата)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96" w:type="dxa"/>
                  <w:gridSpan w:val="9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8. Фактическая дата устранения нарушения</w:t>
                  </w:r>
                </w:p>
              </w:tc>
              <w:tc>
                <w:tcPr>
                  <w:tcW w:w="2532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96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дата)</w:t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9. Приложения на ____ листах: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(перечень документов, подтверждающих </w:t>
                  </w:r>
                  <w:r>
                    <w:rPr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>устранение нарушения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рилагаемых к настоящему извещению)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664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96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64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    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>( подпись)</w:t>
                  </w:r>
                </w:p>
              </w:tc>
              <w:tc>
                <w:tcPr>
                  <w:tcW w:w="2844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>(расшифровка подписи)</w:t>
                  </w:r>
                </w:p>
              </w:tc>
              <w:tc>
                <w:tcPr>
                  <w:tcW w:w="4320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должность - для застройщика или заказчика, лица, осуществляющего строительство, являющихся  юридическими лицами)</w:t>
                  </w:r>
                </w:p>
              </w:tc>
            </w:tr>
            <w:tr>
              <w:trPr/>
              <w:tc>
                <w:tcPr>
                  <w:tcW w:w="266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М.П.</w:t>
                  </w:r>
                </w:p>
              </w:tc>
              <w:tc>
                <w:tcPr>
                  <w:tcW w:w="7164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6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для застройщика или заказчика, лица, осуществляющего строительство, являющихся  юридическими лицами)</w:t>
                  </w:r>
                </w:p>
              </w:tc>
              <w:tc>
                <w:tcPr>
                  <w:tcW w:w="7164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828" w:type="dxa"/>
                  <w:gridSpan w:val="11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тметка о получении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заполняется должностным лицом органа государственного строительного надзора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664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52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96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988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подпись)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>(расшифровка подписи)</w:t>
                  </w:r>
                </w:p>
              </w:tc>
              <w:tc>
                <w:tcPr>
                  <w:tcW w:w="4320" w:type="dxa"/>
                  <w:gridSpan w:val="5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19:00Z</dcterms:created>
  <dc:creator>Ejov</dc:creator>
  <dc:description/>
  <dc:language>en-US</dc:language>
  <cp:lastModifiedBy>Ejov</cp:lastModifiedBy>
  <dcterms:modified xsi:type="dcterms:W3CDTF">2013-02-19T05:20:00Z</dcterms:modified>
  <cp:revision>1</cp:revision>
  <dc:subject/>
  <dc:title>ПРИЛОЖЕНИЕ № 9 </dc:title>
</cp:coreProperties>
</file>