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/>
        <w:t>ПРИЛОЖЕНИЕ № 14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сполнительной документации,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8"/>
          <w:szCs w:val="28"/>
        </w:rPr>
        <w:t>предоставляемой при проведения итоговой проверки объекта капитального строительств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, адрес объек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440"/>
        <w:gridCol w:w="1200"/>
        <w:gridCol w:w="1189"/>
      </w:tblGrid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кумента</w:t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</w:rPr>
              <w:t>(</w:t>
            </w:r>
            <w:r>
              <w:rPr/>
              <w:t>Акт</w:t>
            </w:r>
            <w:r>
              <w:rPr>
                <w:b w:val="false"/>
              </w:rPr>
              <w:t xml:space="preserve">, </w:t>
            </w:r>
            <w:r>
              <w:rPr/>
              <w:t>схема</w:t>
            </w:r>
            <w:r>
              <w:rPr>
                <w:b w:val="fals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 документа, да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стов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Исполнительная геодезическая документ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1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кт освидетельствования геодезической разбивочной основы объекта капитального строитель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1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сполнительная схема геодезической разбивочной основы для строитель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1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кт разбивки осей объекта капитального строительства на мест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1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сполнительная схема разбивки осей объекта капитального строительства на мест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</w:rPr>
            </w:pPr>
            <w:r>
              <w:rPr>
                <w:bCs w:val="false"/>
              </w:rPr>
              <w:t>1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Исполнительные схемы по элементам, конструкциям и частям зданий и сооруж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ая схема котлован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ая схема свайного осн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ая схема фунда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этажные исполнительные схемы многоэтажных зда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отная исполнительная схема площадок опирания панелей, перекрытий и покрытия зд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ая схема лифтовой шах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ая схема кровл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ая схема колонн каркасного зд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9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ая схема благоустрой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1.5.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ая схема расположения объекта капитального строительства в границах земельного участ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 w:val="false"/>
              </w:rPr>
            </w:pPr>
            <w:r>
              <w:rPr>
                <w:bCs w:val="false"/>
              </w:rPr>
              <w:t>1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 w:val="false"/>
              </w:rPr>
              <w:t>Исполнительные чертежи и профили участков наружных сетей инженерно-технического обеспеч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Исполнительный чертеж и профили сетей водоснабж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Исполнительный чертеж  и профили сетей канализ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Исполнительный чертеж и профили  тепловых сет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Исполнительный чертеж и профили сетей газоснабж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0"/>
                <w:szCs w:val="20"/>
              </w:rPr>
              <w:t>Исполнительный чертеж и профили  сетей электроснабж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Исполнительный чертеж и профили телефонной канализ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Исполнительный чертеж и профили сетей связ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Исполнительный чертеж и профили по сооружениям защиты от электрокорроз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Исполнительные чертежи систем инженерно-технического обеспечения внутри здания (сооруже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7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ый чертеж сетей водопровода и канализ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7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ый чертеж сетей отопления и вентиля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7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ый чертеж сетей газ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7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ый чертеж сетей электроснабжения и электроосве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7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ый чертеж сетей связи, телевидения и радиофик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7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ый чертеж автоматических систем пожаротушения и пожарной сигнал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7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ительные чертежи по установке технологического оборуд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0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2. Акты освидетельствования работ.</w:t>
            </w:r>
          </w:p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/>
              <w:t>(Определяется проектной документацией)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 проверки качества грунтов осн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Обратная засыпка выемо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Погружение свай, свай-оболочек, шпунта, опускных колодцев и кессон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Стыкование составных свай и свай-оболоче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Бурение всех видов скважи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рмирование буронабивных скважи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Заполнение (инъецирование) буронабивных скважи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Устройство искусственных оснований под фундамен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рмирование железобетонных фундаментов, стен, колонн, перекрытий и покры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нтаж и устройство конструкций фунда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Установка анкеров и закладных деталей в монолитные бетонные и железобетонные конструк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дроизоляция фундаме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рмирование кирпичной кладки стен, колонн, перегородо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тепление наружных ограждающих констру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оноличивание монтажных стыков и уз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ерметизация стыков стеновых панел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Монтаж металлоконструкций, сборных железобетонных констру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тикоррозийная защита металлоконстру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тикоррозионная защита сварных соедин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усоропроводы и помещения мусоросборни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Ограждение балконов и лоджий, армирова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дроизоляция ограждающих констру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идроизоляция санитарных узлов и балкон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тройство звукоизоляции по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тисептирование и огневая защита констру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Устройство кровельных покрытий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Устройство конструкций кровли, в т.ч. металлического ограждения крыш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Устройство молниезащиты и заземл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замера сопротивления при устройстве молниезащиты и заземл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29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тройство монолитных бетонных и железобетонных конструк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2.30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Отделка фаса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3.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Акт освидетельствования ответственных конструкций</w:t>
            </w:r>
          </w:p>
          <w:p>
            <w:pPr>
              <w:pStyle w:val="2"/>
              <w:jc w:val="both"/>
              <w:rPr>
                <w:b w:val="false"/>
                <w:b w:val="false"/>
              </w:rPr>
            </w:pPr>
            <w:r>
              <w:rPr/>
              <w:t>(определяется проектной документацией)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Акты освидетельствования участков сетей инженерно-технического</w:t>
            </w:r>
          </w:p>
          <w:p>
            <w:pPr>
              <w:pStyle w:val="2"/>
              <w:ind w:left="117" w:hanging="0"/>
              <w:rPr>
                <w:bCs w:val="false"/>
              </w:rPr>
            </w:pPr>
            <w:r>
              <w:rPr/>
              <w:t>обеспечения (определяется проектной документацией)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 вентиля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гидростатического испытания котлов низкого давл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 освидетельствования вентиляционных систем и дымовых канал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 освидетельствования внутренней системы отопления, в том числе теплового уз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допуска в эксплуатацию тепловых энергоустаново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естественной вентиля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систем приточно-вытяжной вентиляции с приложением паспортов систе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системы кондиционирования воздуха с приложением паспортов систе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.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приемки кислородоснабж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 и канал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 освидетельствования систем внутренней канализации и водосто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 системы и выпусков водостока зд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системы и выпусков внутренней канализ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гидростатического или манометрического испытания системы внутреннего холодного и горячего водоснабж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 освидетельствования водомерного уз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внутренних систем холодного и горячего водоснабжения (в том числе приборов учет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аспредел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оительный паспорт подземного (надземного) газопровода, газового вво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оительный паспорт внутреннего газового оборуд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законченного строительством объекта газораспределительной систе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внутренней и наружной сети газопрово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о-транспортное оборудова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color w:val="FF6600"/>
                <w:sz w:val="22"/>
                <w:szCs w:val="22"/>
              </w:rPr>
            </w:pPr>
            <w:r>
              <w:rPr>
                <w:b w:val="false"/>
                <w:color w:val="FF66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color w:val="FF6600"/>
                <w:sz w:val="22"/>
                <w:szCs w:val="22"/>
              </w:rPr>
            </w:pPr>
            <w:r>
              <w:rPr>
                <w:b w:val="false"/>
                <w:color w:val="FF66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полного технического освидетельствования лиф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color w:val="FF6600"/>
                <w:sz w:val="22"/>
                <w:szCs w:val="22"/>
              </w:rPr>
            </w:pPr>
            <w:r>
              <w:rPr>
                <w:b w:val="false"/>
                <w:color w:val="FF66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color w:val="FF6600"/>
                <w:sz w:val="22"/>
                <w:szCs w:val="22"/>
              </w:rPr>
            </w:pPr>
            <w:r>
              <w:rPr>
                <w:b w:val="false"/>
                <w:color w:val="FF66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ы освидетельствования подъемно-транспортного оборудования (с участием Ростехнадзор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color w:val="FF6600"/>
                <w:sz w:val="22"/>
                <w:szCs w:val="22"/>
              </w:rPr>
            </w:pPr>
            <w:r>
              <w:rPr>
                <w:b w:val="false"/>
                <w:color w:val="FF66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color w:val="FF6600"/>
                <w:sz w:val="22"/>
                <w:szCs w:val="22"/>
              </w:rPr>
            </w:pPr>
            <w:r>
              <w:rPr>
                <w:b w:val="false"/>
                <w:color w:val="FF66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ОДС (диспетчеризация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color w:val="FF6600"/>
                <w:sz w:val="22"/>
                <w:szCs w:val="22"/>
              </w:rPr>
            </w:pPr>
            <w:r>
              <w:rPr>
                <w:b w:val="false"/>
                <w:color w:val="FF66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color w:val="FF6600"/>
                <w:sz w:val="22"/>
                <w:szCs w:val="22"/>
              </w:rPr>
            </w:pPr>
            <w:r>
              <w:rPr>
                <w:b w:val="false"/>
                <w:color w:val="FF66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пожаротушения и пожарной сигнал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и испытаний автоматической установки пожаротуш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испытания пожарного водопровода и пожарных гидран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кт освидетельствования автоматических систем противопожарной защиты после комплексного опробования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хнические 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приемки оборудования в монтаж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готовности строительной части под монтаж электротехнических устройст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  проверки   осветительной   сети   на   правильность   зажигания внутреннего осве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   проверки    осветительной    сети    на    функционирование    и правильность монтажа установленных автома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заземляющих устройст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pacing w:val="-1"/>
                <w:sz w:val="20"/>
                <w:szCs w:val="20"/>
              </w:rPr>
              <w:t>Паспорт заземляющего устрой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7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токол измерений сопротивления изоля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токол проверки полного сопротивления петля фаза-нол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токол проверки обеспечения условий срабатывания УЗ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технической готовности электромонтажн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допуска электроустановки в эксплуатаци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 приемки дополнительных специальных устройств по слабым</w:t>
              <w:br/>
              <w:t>токам (сигнализация, местная телефонная связь, видеонаблюдение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оборудование и технологические трубопров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7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холодильных установо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7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технологического оборуд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7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ы освидетельствования медицинского оборуд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7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ы освидетельствования специальных систем и оборуд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4.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ружные тепловые се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8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внутриквартальных тепловых сет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8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ы освидетельствования законченных строительством инженерных сооружений (ЦТП, бойлерной, насосной, и т.д.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8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Наряд-допуск на присоединение системы отопления от Энергосбыта (внутренние системы отопления, индивидуальные тепловые пункты, бойлерные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8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кт допуска в эксплуатацию тепловых энергоустановок. (Акт об обеспечении объекта постоянным теплоснабжением)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водоснабжения и канал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9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внутриквартальных водосто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9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пристенных дренажей и водовыпусков в водосто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9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технического освидетельствования наружных сетей водопровода, канализации и водомерного узла (Акт об обеспечении объекта постоянным водоснабжением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электроснаб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0.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кт допуска в эксплуатацию электроустановки. 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Акт об обеспечении объекта постоянным электроснабжением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0.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хнический отчет по испытаниям и измерениям электрооборудования и электроустаново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0.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сетей электроснабж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4.10.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 освидетельствования работ по наружному освещени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ы освидетельствования законченных строительством инженерных сооружений (РТП, ТП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ты освидетельствования участков сетей телефонной канализации и каблиров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7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ы освидетельствования участков сетей радиофик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Акты освидетельствования участков сетей кабельного или других систем телевид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0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. Акты, свидетельствующие соответствие объекта проектной документации и подтверждающие его безопасность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Заключение по результатам радиационного обследования объекта и ПДК объек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Заключение по результатам радиационного обследования участка застрой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Заключение по результатам физико-химического и бактериологического исследования во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лючение по результатам измерений физических факторов (шум, микроклимат, освещение, хим.анализ воздуха, пробы грунта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кт освидетельствования тепловой защиты здания  (теплотехнический паспорт)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езультаты экспертиз, обследований, лабораторных и иных испытаний выполненных работ, проведенных в процессе строительного контроля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0"/>
                <w:szCs w:val="20"/>
              </w:rPr>
              <w:t>Документы, подтверждающие проведение контроля за качеством применяемых строительных материалов (изделий) в соответствии с разделами 2 и 3 настоящего перечн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0"/>
                <w:szCs w:val="20"/>
              </w:rPr>
              <w:t>Справка о выполнении работ по благоустройству и озеленени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равка бюро технической инвентаризации об эксплуатационных показателях объекта или его технический паспор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документы, отражающие фактическое исполнение проектных реш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Общий и специальные журналы, в которых осуществлялся учет выполнения работ при строительстве, реконструкции, капитальном ремонте объекта капитального строительства (определяется проектной документацией).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бщий журнал работ.</w:t>
            </w:r>
          </w:p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пециальные журналы работ:</w:t>
            </w:r>
          </w:p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;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пециального журнала работ)</w:t>
            </w:r>
          </w:p>
          <w:p>
            <w:pPr>
              <w:pStyle w:val="Normal"/>
              <w:rPr/>
            </w:pPr>
            <w:r>
              <w:rPr/>
              <w:t>____________________________________________________;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пециального журнала работ)</w:t>
            </w:r>
          </w:p>
          <w:p>
            <w:pPr>
              <w:pStyle w:val="Normal"/>
              <w:rPr/>
            </w:pPr>
            <w:r>
              <w:rPr/>
              <w:t>____________________________________________________;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пециального журнала рабо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авторского надзора лица, осуществляющего проектир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Заказчик несет ответственность за подлинность представленных документов и материалов по этапам строительства в соответствии с постановлением Правительства Российской Федерации «О государственном строительном надзоре в Российской Федерации» от 1 февраля 2006года № 54.</w:t>
      </w:r>
    </w:p>
    <w:p>
      <w:pPr>
        <w:pStyle w:val="Normal"/>
        <w:ind w:firstLine="708"/>
        <w:jc w:val="both"/>
        <w:rPr/>
      </w:pPr>
      <w:r>
        <w:rPr/>
        <w:t>2. Застройщик или заказчик обеспечивает представление исполнительной документации по формам разработанным Федеральной службы по экологическому технологическому и атомному надзору и указанным в Руководящих Документах РД-11-02-2006, РД-11-03-2006, РД-11-04-2006, РД-11-05-2007.</w:t>
      </w:r>
    </w:p>
    <w:p>
      <w:pPr>
        <w:pStyle w:val="Normal"/>
        <w:jc w:val="both"/>
        <w:rPr/>
      </w:pPr>
      <w:r>
        <w:rPr/>
        <w:tab/>
        <w:t>3. Требования к составлению и порядку ведения материалов предусмотренных пунктами 5.6., 5.7 и 5.10 настоящего перечня определяются в соответствии с проектной документацией, законодательством Российской Федерации и пунктом 6  РД-11-02-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окументы сдал Застройщик (Заказчик):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_______________/________________________/                                                                                                                                                                                       Подпись            Фамилия И.О.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_____»___________________________20  г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верку документов на их наличие и соответствие требованиям нормативно-правовых актов произве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 </w:t>
      </w:r>
      <w:r>
        <w:rPr>
          <w:sz w:val="16"/>
          <w:szCs w:val="16"/>
        </w:rPr>
        <w:t xml:space="preserve">            __________/_____________________    «_____» ________________ 200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олжность ответственного инспектора               Подпись            Фамилия И.О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64" w:top="899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42:00Z</dcterms:created>
  <dc:creator>Булат</dc:creator>
  <dc:description/>
  <dc:language>en-US</dc:language>
  <cp:lastModifiedBy>Ejov</cp:lastModifiedBy>
  <cp:lastPrinted>2008-03-26T09:56:00Z</cp:lastPrinted>
  <dcterms:modified xsi:type="dcterms:W3CDTF">2014-02-24T06:30:00Z</dcterms:modified>
  <cp:revision>4</cp:revision>
  <dc:subject/>
  <dc:title>Номер дела ____________________</dc:title>
</cp:coreProperties>
</file>