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№ 1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/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ind w:left="-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169150" cy="729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512572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03.6pt" to="449.95pt,40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26:00Z</dcterms:created>
  <dc:creator>Ejov</dc:creator>
  <dc:description/>
  <cp:keywords/>
  <dc:language>en-US</dc:language>
  <cp:lastModifiedBy>Krestnikovskaya</cp:lastModifiedBy>
  <cp:lastPrinted>2013-02-21T14:20:00Z</cp:lastPrinted>
  <dcterms:modified xsi:type="dcterms:W3CDTF">2013-02-21T10:21:00Z</dcterms:modified>
  <cp:revision>10</cp:revision>
  <dc:subject/>
  <dc:title>ПРИЛОЖЕНИЕ № 11 </dc:title>
</cp:coreProperties>
</file>